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Arial"/>
          <w:b/>
          <w:b/>
          <w:sz w:val="28"/>
          <w:szCs w:val="28"/>
          <w:lang w:val="en-US" w:eastAsia="en-US"/>
        </w:rPr>
      </w:pPr>
      <w:r>
        <w:rPr>
          <w:rFonts w:cs="Arial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323850</wp:posOffset>
                </wp:positionV>
                <wp:extent cx="3624580" cy="118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85pt;height:85.9pt" filled="f" o:ole="">
                                  <v:imagedata r:id="rId3" o:title=""/>
                                </v:shape>
                                <o:OLEObject Type="Embed" ProgID="" ShapeID="ole_rId2" DrawAspect="Content" ObjectID="_136385694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93.2pt;mso-wrap-distance-left:9.05pt;mso-wrap-distance-right:9.05pt;mso-wrap-distance-top:0pt;mso-wrap-distance-bottom:0pt;margin-top:-25.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85pt;height:85.9pt" filled="f" o:ole="">
                            <v:imagedata r:id="rId5" o:title=""/>
                          </v:shape>
                          <o:OLEObject Type="Embed" ProgID="" ShapeID="ole_rId4" DrawAspect="Content" ObjectID="_14451023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 xml:space="preserve">HS/ROP/ADULT EDUCATION 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ARTICULATION AGREEMENT</w:t>
      </w:r>
    </w:p>
    <w:p>
      <w:pPr>
        <w:pStyle w:val="Normal"/>
        <w:tabs>
          <w:tab w:val="clear" w:pos="720"/>
          <w:tab w:val="center" w:pos="4935" w:leader="none"/>
        </w:tabs>
        <w:snapToGrid w:val="false"/>
        <w:jc w:val="center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50495</wp:posOffset>
                </wp:positionV>
                <wp:extent cx="4162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2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1125</wp:posOffset>
                </wp:positionV>
                <wp:extent cx="3771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Division/Departmen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46863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3086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                                 </w:t>
        <w:tab/>
        <w:tab/>
        <w:tab/>
        <w:tab/>
        <w:tab/>
        <w:t>Phone: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  <w:u w:val="single"/>
        </w:rPr>
        <w:t>HS/ROP/Adult Education Course Titl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28270</wp:posOffset>
                </wp:positionV>
                <wp:extent cx="41624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urse Number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1624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>HS/ROP/Adult Ed Name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4686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Address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199390</wp:posOffset>
                </wp:positionV>
                <wp:extent cx="4686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>Contact: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84785</wp:posOffset>
                </wp:positionV>
                <wp:extent cx="308610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84785</wp:posOffset>
                </wp:positionV>
                <wp:extent cx="1143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ab/>
        <w:t xml:space="preserve">Email: </w:t>
        <w:tab/>
        <w:tab/>
        <w:tab/>
        <w:tab/>
        <w:tab/>
        <w:tab/>
        <w:tab/>
        <w:t>Phone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exact" w:line="3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 xml:space="preserve">A.  </w:t>
      </w:r>
      <w:r>
        <w:rPr>
          <w:rFonts w:cs="Cambria" w:ascii="Cambria" w:hAnsi="Cambria"/>
          <w:b/>
          <w:caps/>
        </w:rPr>
        <w:t>College Course Descrip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B.  Units:</w:t>
        <w:tab/>
        <w:tab/>
        <w:tab/>
        <w:tab/>
        <w:tab/>
        <w:tab/>
        <w:tab/>
        <w:t>Hours/Credit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caps/>
        </w:rPr>
        <w:t>C.  Prerequisites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/>
      </w:pPr>
      <w:r>
        <w:rPr>
          <w:rFonts w:cs="Cambria" w:ascii="Cambria" w:hAnsi="Cambria"/>
          <w:b/>
        </w:rPr>
        <w:t>D.  REQUIRED CONTENT FOR ARTICULATION</w:t>
      </w:r>
      <w:r>
        <w:rPr>
          <w:rFonts w:cs="Cambria" w:ascii="Cambria" w:hAnsi="Cambria"/>
        </w:rPr>
        <w:t>:</w:t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ind w:firstLine="72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  <w:b/>
        </w:rPr>
        <w:t>E.  REQUIRED COMPETENCIES (PERFORMANCE OBJECTIVES) FOR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.  METHODS FOR END-OF-COURSE ASSESSMENT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.  PROCEDURES AND/OR CRITERIA FOR COURSE ARTICULATION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.  TEXTBOOKS OR OTHER SUPPORTING MATERIALS (INCLUDING SOFTWARE):</w:t>
      </w:r>
    </w:p>
    <w:p>
      <w:pPr>
        <w:pStyle w:val="Normal"/>
        <w:snapToGrid w:val="false"/>
        <w:spacing w:lineRule="auto" w:line="211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2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Cambria" w:ascii="Cambria" w:hAnsi="Cambria"/>
          <w:b/>
        </w:rPr>
        <w:t xml:space="preserve">I.   Agreement was based on a Statewide Career Pathways Project articulation template: 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Ye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0" w:name="__Fieldmark__0_2496935895"/>
      <w:bookmarkStart w:id="1" w:name="__Fieldmark__0_2496935895"/>
      <w:bookmarkEnd w:id="1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ab/>
        <w:t xml:space="preserve">No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2" w:name="__Fieldmark__1_2496935895"/>
      <w:bookmarkStart w:id="3" w:name="__Fieldmark__1_2496935895"/>
      <w:bookmarkEnd w:id="3"/>
      <w:r/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343025</wp:posOffset>
                </wp:positionH>
                <wp:positionV relativeFrom="paragraph">
                  <wp:posOffset>157480</wp:posOffset>
                </wp:positionV>
                <wp:extent cx="37909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</w:rPr>
        <w:t xml:space="preserve">Name of Template: </w:t>
      </w:r>
      <w:r>
        <w:rPr>
          <w:rFonts w:cs="Cambria" w:ascii="Cambria" w:hAnsi="Cambria"/>
          <w:b/>
          <w:u w:val="single"/>
        </w:rPr>
        <w:tab/>
      </w:r>
    </w:p>
    <w:p>
      <w:pPr>
        <w:pStyle w:val="Normal"/>
        <w:snapToGrid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dditional Information: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receive a grade of C or better in HS/ROP/Adult Ed course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tudents must complete the online Foothill College Application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be at least high school juniors and seniors and need to submit a signed Foothill College High School Permission Form</w:t>
      </w:r>
    </w:p>
    <w:p>
      <w:pPr>
        <w:pStyle w:val="ListParagraph"/>
        <w:numPr>
          <w:ilvl w:val="0"/>
          <w:numId w:val="1"/>
        </w:numPr>
        <w:snapToGrid w:val="false"/>
        <w:rPr/>
      </w:pPr>
      <w:r>
        <w:rPr>
          <w:rFonts w:cs="Cambria" w:ascii="Cambria" w:hAnsi="Cambria"/>
        </w:rPr>
        <w:t>Students must take and pass Foothill College-approved “Credit by Exam” assessment for equivalent college course with a grade of “C” or better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Submit “Foothill College Petition for Challenging a Course” form to Admissions and Records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will not be awarded until the student has completed at least 15 quarter units of course work at Foothill Colleg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Units earned through “Credit by Exam” do not count toward the 24 quarter-unit residency requirement for an associate degree.</w:t>
      </w:r>
    </w:p>
    <w:p>
      <w:pPr>
        <w:pStyle w:val="ListParagraph"/>
        <w:numPr>
          <w:ilvl w:val="0"/>
          <w:numId w:val="1"/>
        </w:numPr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cceptance of “Credit by Exam” by transfer institutions is subject to the policies of those institutions.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IGH SCHOOL/ROP</w:t>
        <w:tab/>
        <w:t>/DISTRICT Signatures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3543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7465</wp:posOffset>
                </wp:positionV>
                <wp:extent cx="12573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 </w:t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35433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2573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Principal </w:t>
        <w:tab/>
      </w: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2573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>Superintendent/Curriculum Coordinator</w:t>
      </w:r>
      <w:r>
        <w:rPr>
          <w:rFonts w:cs="Cambria" w:ascii="Cambria" w:hAnsi="Cambria"/>
          <w:b/>
        </w:rPr>
        <w:t xml:space="preserve"> </w:t>
        <w:tab/>
        <w:tab/>
        <w:tab/>
        <w:tab/>
        <w:tab/>
      </w:r>
      <w:r>
        <w:rPr>
          <w:rFonts w:cs="Cambria" w:ascii="Cambria" w:hAnsi="Cambria"/>
        </w:rPr>
        <w:t>Date</w: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FOOTHILL COLLEGE Signatures</w:t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napToGrid w:val="false"/>
        <w:spacing w:lineRule="auto" w:line="480"/>
        <w:rPr>
          <w:rFonts w:ascii="Cambria" w:hAnsi="Cambria" w:cs="Cambria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2573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332740</wp:posOffset>
                </wp:positionV>
                <wp:extent cx="12573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35433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32740</wp:posOffset>
                </wp:positionV>
                <wp:extent cx="35433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Instructor/Division Chair </w:t>
        <w:tab/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318770</wp:posOffset>
                </wp:positionV>
                <wp:extent cx="12573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18770</wp:posOffset>
                </wp:positionV>
                <wp:extent cx="35433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5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</w:rPr>
        <w:t xml:space="preserve">Division Dean 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>Articulation Officer</w:t>
        <w:tab/>
        <w:tab/>
        <w:tab/>
        <w:tab/>
        <w:tab/>
        <w:tab/>
        <w:tab/>
        <w:tab/>
        <w:t>Date</w: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3543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</wp:posOffset>
                </wp:positionV>
                <wp:extent cx="1257300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.35pt;width:0pt;height:0pt" type="_x0000_t32">
                <v:stroke color="black" weight="9360" joinstyle="miter" endcap="flat"/>
                <v:fill o:detectmouseclick="t" on="false"/>
                <w10:wrap type="square"/>
              </v:shape>
            </w:pict>
          </mc:Fallback>
        </mc:AlternateContent>
      </w:r>
    </w:p>
    <w:p>
      <w:pPr>
        <w:pStyle w:val="Normal"/>
        <w:snapToGrid w:val="false"/>
        <w:rPr>
          <w:rFonts w:ascii="Cambria" w:hAnsi="Cambria" w:cs="Cambria"/>
        </w:rPr>
      </w:pPr>
      <w:r>
        <w:rPr>
          <w:rFonts w:cs="Cambria" w:ascii="Cambria" w:hAnsi="Cambria"/>
        </w:rPr>
        <w:t xml:space="preserve">Vice President of Instruction </w:t>
        <w:tab/>
        <w:tab/>
        <w:tab/>
        <w:tab/>
        <w:tab/>
        <w:tab/>
        <w:t>Date</w:t>
      </w:r>
    </w:p>
    <w:p>
      <w:pPr>
        <w:pStyle w:val="Normal"/>
        <w:snapToGrid w:val="false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5943600" cy="1416685"/>
                <wp:effectExtent l="6350" t="6985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1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.3pt;width:467.95pt;height:111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College Notification: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6530</wp:posOffset>
                </wp:positionV>
                <wp:extent cx="182943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3.9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3.9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Counseling</w:t>
        <w:tab/>
        <w:tab/>
        <w:tab/>
        <w:tab/>
        <w:tab/>
        <w:t>A &amp; R</w:t>
      </w:r>
    </w:p>
    <w:p>
      <w:pPr>
        <w:pStyle w:val="Normal"/>
        <w:snapToGrid w:val="false"/>
        <w:spacing w:lineRule="auto" w:line="360"/>
        <w:rPr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05100</wp:posOffset>
                </wp:positionH>
                <wp:positionV relativeFrom="paragraph">
                  <wp:posOffset>137160</wp:posOffset>
                </wp:positionV>
                <wp:extent cx="27819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8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10.8pt;width:2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Uploaded to Statewide Career Pathway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7800</wp:posOffset>
                </wp:positionV>
                <wp:extent cx="377253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4pt;width:29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77800</wp:posOffset>
                </wp:positionV>
                <wp:extent cx="10293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4pt;width:8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By</w:t>
        <w:tab/>
        <w:tab/>
        <w:tab/>
        <w:tab/>
        <w:tab/>
        <w:tab/>
        <w:tab/>
        <w:tab/>
        <w:tab/>
        <w:t>Date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dcterms:modified xsi:type="dcterms:W3CDTF">2010-11-11T16:34:00Z</dcterms:modified>
  <cp:revision>2</cp:revision>
  <dc:subject/>
  <dc:title/>
</cp:coreProperties>
</file>